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/>
          <w:b/>
          <w:lang w:val="en-US"/>
        </w:rPr>
      </w:pPr>
      <w:r>
        <w:rPr>
          <w:b/>
          <w:bCs/>
          <w:u w:val="single"/>
          <w:lang w:val="en-US"/>
        </w:rPr>
        <w:t>travel - trip - journey - tour – voyage – hike - camping</w:t>
      </w:r>
      <w:r>
        <w:rPr>
          <w:b/>
          <w:u w:val="single"/>
          <w:lang w:val="en-US"/>
        </w:rPr>
        <w:t>  - package tour/holiday</w:t>
      </w:r>
    </w:p>
    <w:tbl>
      <w:tblPr>
        <w:tblW w:w="53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9"/>
        <w:gridCol w:w="8627"/>
      </w:tblGrid>
      <w:tr>
        <w:trPr>
          <w:trHeight w:val="1408" w:hRule="atLeast"/>
        </w:trPr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    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 xml:space="preserve">12.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avel</w:t>
            </w:r>
          </w:p>
        </w:tc>
        <w:tc>
          <w:tcPr>
            <w:tcW w:w="8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 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The word '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travel'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is used to talk about going from one place to another. 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 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♦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verb :        Tom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travels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a lot in his job.</w:t>
              <w:br/>
              <w:t xml:space="preserve">   ♦ noun :      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Travel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nowadays is faster and less expensive than before.</w:t>
              <w:br/>
              <w:t xml:space="preserve">   ♦ adjective :  There is a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travel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agency beside the bank.</w:t>
            </w:r>
          </w:p>
          <w:p>
            <w:pPr>
              <w:pStyle w:val="Style15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Travel has the most general meaning and can denote a journey either long or short, covering any distance, with any purpose, by any transport: 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Travel was long and dangerous in old days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.</w:t>
            </w:r>
          </w:p>
        </w:tc>
      </w:tr>
      <w:tr>
        <w:trPr>
          <w:trHeight w:val="1575" w:hRule="atLeast"/>
        </w:trPr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    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 xml:space="preserve">13.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ip</w:t>
            </w:r>
          </w:p>
        </w:tc>
        <w:tc>
          <w:tcPr>
            <w:tcW w:w="8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 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The word '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trip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' is used to talk about a short journey somewhere, often coming back the same day, for a purpose, business or pleasure.</w:t>
              <w:br/>
              <w:t xml:space="preserve">   ♦ For our wedding anniversary, we went on a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trip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to Venice.</w:t>
              <w:br/>
              <w:t xml:space="preserve">  ♦ My boss is often away on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business trips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You are staying in a hotel on holiday and the travel company representative will organise trips to places of interest and you will come back to the hotel that day for your evening meal.</w:t>
              <w:br/>
              <w:t xml:space="preserve">  ♦ During our holiday, we took a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boat trip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to the islands.</w:t>
            </w:r>
          </w:p>
        </w:tc>
      </w:tr>
      <w:tr>
        <w:trPr>
          <w:trHeight w:val="1231" w:hRule="atLeast"/>
        </w:trPr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     </w:t>
            </w:r>
            <w:r>
              <w:rPr>
                <w:b/>
                <w:bCs/>
                <w:sz w:val="20"/>
                <w:szCs w:val="20"/>
                <w:lang w:val="en-US"/>
              </w:rPr>
              <w:t>14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Journey</w:t>
            </w:r>
          </w:p>
        </w:tc>
        <w:tc>
          <w:tcPr>
            <w:tcW w:w="8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 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A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journey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is the distance covered in travelling from one place to another.</w:t>
              <w:br/>
              <w:t>   'Journey' usually refers to a long distance or a short regular one (trip), especially in a vehicle</w:t>
              <w:br/>
              <w:t xml:space="preserve">   ♦ Th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journey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was long and tiring; it took us 5 hours to get there.</w:t>
              <w:br/>
              <w:t xml:space="preserve">  ♦ Did you have a good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journey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? Yes, it was quite pleasant.</w:t>
              <w:br/>
              <w:t xml:space="preserve">  ♦ How long is your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journey/trip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to work? Just about 20 minutes.</w:t>
            </w:r>
          </w:p>
        </w:tc>
      </w:tr>
      <w:tr>
        <w:trPr>
          <w:trHeight w:val="1966" w:hRule="atLeast"/>
        </w:trPr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  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 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5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ur</w:t>
            </w:r>
          </w:p>
        </w:tc>
        <w:tc>
          <w:tcPr>
            <w:tcW w:w="8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 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A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tour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is a journey during which several places are visited, especially on a holiday.  </w:t>
              <w:br/>
              <w:t xml:space="preserve">   ♦ noun :  We went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on a tour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of Italy.</w:t>
              <w:br/>
              <w:t xml:space="preserve">   ♦ verb:    W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toured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the north of India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A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tour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is also a visit to a place or area, especially one during which you look round the place or area and learn about it:</w:t>
            </w:r>
          </w:p>
          <w:p>
            <w:pPr>
              <w:pStyle w:val="Normal"/>
              <w:ind w:left="152" w:hanging="0"/>
              <w:rPr>
                <w:rFonts w:ascii="Arial" w:hAnsi="Arial" w:cs="Arial"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♦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 xml:space="preserve">We </w:t>
            </w: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US"/>
              </w:rPr>
              <w:t>went on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 xml:space="preserve"> a guided </w:t>
            </w: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US"/>
              </w:rPr>
              <w:t>tour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  <w:u w:val="single"/>
                <w:lang w:val="en-US"/>
              </w:rPr>
              <w:t>of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 xml:space="preserve"> the museum</w:t>
            </w:r>
          </w:p>
          <w:p>
            <w:pPr>
              <w:pStyle w:val="Normal"/>
              <w:ind w:left="-28" w:hanging="0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Style w:val="Postbody"/>
                <w:rFonts w:cs="Arial" w:ascii="Arial" w:hAnsi="Arial"/>
                <w:sz w:val="20"/>
                <w:szCs w:val="20"/>
                <w:lang w:val="en-US"/>
              </w:rPr>
              <w:t xml:space="preserve">This is also a word used on the internet sometimes described as a </w:t>
            </w:r>
            <w:r>
              <w:rPr>
                <w:rStyle w:val="Postbody"/>
                <w:rFonts w:cs="Arial" w:ascii="Arial" w:hAnsi="Arial"/>
                <w:i/>
                <w:iCs/>
                <w:sz w:val="20"/>
                <w:szCs w:val="20"/>
                <w:lang w:val="en-US"/>
              </w:rPr>
              <w:t>virtual tour</w:t>
            </w:r>
            <w:r>
              <w:rPr>
                <w:rStyle w:val="Postbody"/>
                <w:rFonts w:cs="Arial" w:ascii="Arial" w:hAnsi="Arial"/>
                <w:sz w:val="20"/>
                <w:szCs w:val="20"/>
                <w:lang w:val="en-US"/>
              </w:rPr>
              <w:t xml:space="preserve"> when you are shown a series of pictures describing the site you are looking at.</w:t>
            </w:r>
          </w:p>
        </w:tc>
      </w:tr>
      <w:tr>
        <w:trPr>
          <w:trHeight w:val="718" w:hRule="atLeast"/>
        </w:trPr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    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16.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Voyage</w:t>
            </w:r>
          </w:p>
        </w:tc>
        <w:tc>
          <w:tcPr>
            <w:tcW w:w="8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 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A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voyage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is a long journey by sea or in space.</w:t>
              <w:br/>
              <w:t xml:space="preserve">   ♦ Before the 20th century, long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sea voyages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were common.</w:t>
              <w:br/>
              <w:t xml:space="preserve">   ♦ A spacecraft will take you on a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voyage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through space.</w:t>
            </w:r>
          </w:p>
        </w:tc>
      </w:tr>
      <w:tr>
        <w:trPr>
          <w:trHeight w:val="875" w:hRule="atLeast"/>
        </w:trPr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40" w:hanging="0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7. Hike</w:t>
            </w:r>
          </w:p>
        </w:tc>
        <w:tc>
          <w:tcPr>
            <w:tcW w:w="8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 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♦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noun: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a long walk in the countrysid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We went for a hike through the woods on Sunday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♦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verb :   to go for a long walk in the countrysid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Soldiers had to hike nearly 20 km through the swamps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.</w:t>
            </w:r>
          </w:p>
        </w:tc>
      </w:tr>
      <w:tr>
        <w:trPr>
          <w:trHeight w:val="561" w:hRule="atLeast"/>
        </w:trPr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4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8.Package tour/holiday</w:t>
            </w:r>
          </w:p>
        </w:tc>
        <w:tc>
          <w:tcPr>
            <w:tcW w:w="8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 holiday arranged by a travel company for a fixed price that includes the cost of your hotel and transport, and sometimes meals and entertainment</w:t>
            </w:r>
          </w:p>
        </w:tc>
      </w:tr>
      <w:tr>
        <w:trPr>
          <w:trHeight w:val="519" w:hRule="atLeast"/>
        </w:trPr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40" w:hanging="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19.Camping</w:t>
            </w:r>
          </w:p>
        </w:tc>
        <w:tc>
          <w:tcPr>
            <w:tcW w:w="8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the activity of living in a tent, usually for fun.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a camping tri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go camping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: 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We don’t go camping as much as we used to.</w:t>
            </w:r>
          </w:p>
        </w:tc>
      </w:tr>
      <w:tr>
        <w:trPr>
          <w:trHeight w:val="336" w:hRule="atLeast"/>
        </w:trPr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40" w:hanging="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20. Cruise [kru;z]</w:t>
            </w:r>
          </w:p>
        </w:tc>
        <w:tc>
          <w:tcPr>
            <w:tcW w:w="8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 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♦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noun: a journey on a ship for pleasure, especially one that involves visiting a series of places</w:t>
            </w:r>
          </w:p>
        </w:tc>
      </w:tr>
    </w:tbl>
    <w:p>
      <w:pPr>
        <w:pStyle w:val="Normal"/>
        <w:ind w:left="-72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ostbody">
    <w:name w:val="postbody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5:36:00Z</dcterms:created>
  <dc:creator>User</dc:creator>
  <dc:description/>
  <cp:keywords/>
  <dc:language>en-US</dc:language>
  <cp:lastModifiedBy>User</cp:lastModifiedBy>
  <dcterms:modified xsi:type="dcterms:W3CDTF">2011-10-04T05:36:00Z</dcterms:modified>
  <cp:revision>1</cp:revision>
  <dc:subject/>
  <dc:title>travel - trip - journey - tour – voyage – hike - camping  - package tour/holiday</dc:title>
</cp:coreProperties>
</file>